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П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нвекторов электрических)</w:t>
            </w:r>
            <w:r>
              <w:rPr/>
              <w:t xml:space="preserve"> для нужд П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нвекторов электрических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Техническими требованиями (Приложение №1.1 к Извещению) и спецификацией (Приложение №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шт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Техническими требованиями, спецификацией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3 лет, в соответствии с условиями Приложения №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8.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4 883,9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измерения товара, предложенная претендентом на участие в запросе предложений, не должна превышать предельную цену за единицу измерения, указанную в Спецификации (Приложение №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tsapli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eltor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июля 2015 г. в 10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июля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июл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1» июл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»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П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5-07-24T13:50:00Z</cp:lastPrinted>
  <dcterms:modified xsi:type="dcterms:W3CDTF">2015-07-24T08:50:00Z</dcterms:modified>
  <cp:revision>125</cp:revision>
  <dc:subject/>
  <dc:title> </dc:title>
</cp:coreProperties>
</file>